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Образование, култура, младежки дейности и спор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ПРОТОКОЛ № 6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 11.07.2024г. от 15:00 часа се проведе заседание на П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Миролюба Ташова Ташо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аниел Мартинов Мартин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Християн Янков Поп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Любослав Тодоров Зе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1. По доклад с вх. № ОС_1041 / 04.07.2024 г. от Ангел Джоргов - кмет на Община Самоков, относно приемане на общинска програма за закрила на детето за 2024г., на основание чл. 21 ал. 1 т. 12, т. 23 от ЗМСМА, във връзка с чл.3, ал. 1 от Правилника за прилагане на Закона за закрила на детето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- Самоков приема Общинска програма за закрила на детето за 2024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042 / 04.07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разрешаване функционирането на маломерни паралелки в общинските училища на територията на община Самоков за учебната 2024-2025 година, на основание чл. 21 ал. 1 т. 23 от Закона за местното самоуправление и местната администрация и чл.68 (8) и чл. 69 (1), (2) и 3) от Наредба за финасирането на институциите в системата на предучилищното и училищното образование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   Общински съвет – Самоков разрешава функционирането на  маломерни паралелки  за учебната 2024-2025 година в общински училища на територията на община Самоков, както след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.   СУ „Никола Велчев”- Самоков – XI клас  -1 маломерна паралелка с 13 учениц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2.   СУ „Отец Паисий“ - XII клас  -1 маломерна паралелка със 7 учениц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      Общински съвет - гр.Самоков възлага на кмета на Община Самоков да изготви мотивирано искане до началника на Регионалното управление на образованието София област за разрешаване функционирането на паралелка с по-малко от 10 ученици за учебната 2024-2025 г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1043 / 04.07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включване на детски градини и училища  на територията на община Самоков в списъка на средищните детски градини и училища за учебната 2024/2025 година, на основание чл. 21 ал. 1 т. 23 от Закона за местното самоуправление и местната администрация и чл.3, ал. 1 от ПМС №128/29.06.2017г., за определяне на критерии за включване в списъка на средищните детски градини и училищ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      Общински съвет – Самоков дава съгласие ОУ “Св. Св. Кирил и Методий“, СУ „Отец Паисий“, ОУ „Митрополит Авксентий Велешки“, ОУ „Христо Максимов“, НУ „Станислав Доспевски“, ОУ „Васил Левски“ – с.Ярлово, ОУ „Христо Смирненски“ – с. Радуил, ОУ „Димчо Дебелянов“ – с.Говедарци, ДГ “Самоково“, ДГ „Зорница“, ДГ „Звънче“ и ДГ „Детелина“ да бъдат включени в списъка на средищните детски градини и училища за учебната 2024-2025 годи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- гр.Самоков възлага на кмета на Община Самоков да изготви мотивирано искане до министъра на образованието и науката за включване на ОУ “Св. Св. Кирил и Методий“, СУ „Отец Паисий“, ОУ „Митрополит Авксентий Велешки“, ОУ „христо Максимов“, НУ „станислав Доспевски“, ОУ „Васил Левски“ – с.Ярлово, ОУ „Христо Смирненски“ – с. Радуил, ОУ „Димчо Дебелянов“ – с.Говедарци, ДГ “Самоково“, ДГ „Зорница“, ДГ „Звънче“ и ДГ „Детелина“в списъка на средищните детски градини и училища за учебната 2024-2025 годи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1044 / 04.07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включване на ОУ „Васил Левски“ – с.Ярлово, ОУ „Христо Смирненски“ – с. Радуил, ОУ „Димчо Дебелянов“ – с.Говедарци и ДГ“Самоково“ – филиал в с.Говедарци в списъка със защитените детски градини и защитените училища за учебната 2024-2025 година, на основание чл. 21 ал. 1 т. 23 от Закона за местното самоуправление и местната администрация и чл.5, ал. 1 от ПМС №121/23.06.2017 г., за приемане на критерии за определяне на защитените детски градини и защитените училища и на условията и реда за тяхното допълнително финансиране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      Общински съвет – Самоков дава съгласие ОУ „Васил Левски“ – с.Ярлово, ОУ „Христо Смирненски“ – с. Радуил, ОУ „Димчо Дебелянов“ – с.Говедарци и ДГ“Самоково“ – филиал в с.Говедарци да бъдат включени в списъка със защитените детски градини и защитените училища за учебната 2024-2025 годи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- гр.Самоков възлага на кмета на Община Самоков да изготви мотивирано искане до министъра на образованието и науката за включване на ОУ „Васил Левски“ – с.Ярлово, ОУ „Христо Смирненски“ – с. Радуил, ОУ „Димчо Дебелянов“ – с.Говедарци и ДГ“Самоково“ – филиал в с.Говедарци  в списъка със защитените детски градини и защитените училища за учебната 2024-2025 год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.           ПРОТОКОЛИСТ: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8z1">
    <w:name w:val="WW8Num8z1"/>
    <w:qFormat/>
    <w:rPr>
      <w:lang w:val="bg-BG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3z4">
    <w:name w:val="WW8Num13z4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  <w:w w:val="100"/>
      <w:sz w:val="24"/>
      <w:szCs w:val="24"/>
      <w:lang w:val="bg-BG" w:bidi="ar-SA"/>
    </w:rPr>
  </w:style>
  <w:style w:type="character" w:styleId="WW8Num24z1">
    <w:name w:val="WW8Num24z1"/>
    <w:qFormat/>
    <w:rPr>
      <w:lang w:val="bg-BG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  <w:w w:val="100"/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1z1">
    <w:name w:val="WW8Num31z1"/>
    <w:qFormat/>
    <w:rPr>
      <w:lang w:val="bg-BG" w:bidi="ar-SA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u w:val="singl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lang w:val="bg-BG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bg-BG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9z4">
    <w:name w:val="WW8Num39z4"/>
    <w:qFormat/>
    <w:rPr>
      <w:lang w:val="bg-BG" w:bidi="ar-SA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37z0">
    <w:name w:val="WW8NumSt37z0"/>
    <w:qFormat/>
    <w:rPr/>
  </w:style>
  <w:style w:type="character" w:styleId="WW8NumSt37z1">
    <w:name w:val="WW8NumSt37z1"/>
    <w:qFormat/>
    <w:rPr>
      <w:b/>
    </w:rPr>
  </w:style>
  <w:style w:type="character" w:styleId="WW8NumSt38z0">
    <w:name w:val="WW8NumSt38z0"/>
    <w:qFormat/>
    <w:rPr>
      <w:b/>
    </w:rPr>
  </w:style>
  <w:style w:type="character" w:styleId="WW8NumSt38z2">
    <w:name w:val="WW8NumSt38z2"/>
    <w:qFormat/>
    <w:rPr/>
  </w:style>
  <w:style w:type="character" w:styleId="WW8NumSt39z0">
    <w:name w:val="WW8NumSt39z0"/>
    <w:qFormat/>
    <w:rPr>
      <w:b/>
    </w:rPr>
  </w:style>
  <w:style w:type="character" w:styleId="WW8NumSt39z2">
    <w:name w:val="WW8NumSt39z2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21">
    <w:name w:val="Списък с водещи символи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сновной текст"/>
    <w:basedOn w:val="Normal"/>
    <w:qFormat/>
    <w:pPr>
      <w:widowControl w:val="false"/>
      <w:shd w:fill="FFFFFF" w:val="clear"/>
      <w:spacing w:lineRule="exact" w:line="283" w:before="0" w:after="0"/>
      <w:ind w:firstLine="540"/>
      <w:jc w:val="both"/>
    </w:pPr>
    <w:rPr>
      <w:spacing w:val="1"/>
      <w:sz w:val="21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 w:before="0" w:after="0"/>
    </w:pPr>
    <w:rPr>
      <w:rFonts w:ascii="Garamond" w:hAnsi="Garamond" w:eastAsia="Garamond" w:cs="Garamond"/>
      <w:b/>
      <w:bCs/>
    </w:rPr>
  </w:style>
  <w:style w:type="paragraph" w:styleId="22">
    <w:name w:val="Списъ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Без разредк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11:00Z</dcterms:created>
  <dc:creator>ndomishlqrova</dc:creator>
  <dc:description/>
  <cp:keywords/>
  <dc:language>en-US</dc:language>
  <cp:lastModifiedBy>Нели Домишлярова</cp:lastModifiedBy>
  <cp:lastPrinted>2024-03-22T13:57:00Z</cp:lastPrinted>
  <dcterms:modified xsi:type="dcterms:W3CDTF">2024-07-15T07:36:00Z</dcterms:modified>
  <cp:revision>48</cp:revision>
  <dc:subject/>
  <dc:title/>
</cp:coreProperties>
</file>